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022"/>
      </w:tblGrid>
      <w:tr>
        <w:trPr>
          <w:trHeight w:val="310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D Task 3a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ain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ment and Data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uster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 and estimate lengths in standard units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(s)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MD.3  Estimate lengths using units of inches, feet, centimeters, and meter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MD.4  Measure to determine how much longer one object is than another, expressing the length difference in terms of a standard length unit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F, pencil, centimeter ruler</w:t>
            </w:r>
          </w:p>
        </w:tc>
      </w:tr>
      <w:tr>
        <w:trPr>
          <w:trHeight w:val="2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sk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Provide materials to the student.  Read the problem: </w:t>
            </w:r>
            <w:r>
              <w:rPr>
                <w:rFonts w:cs="Times New Roman" w:ascii="Times New Roman" w:hAnsi="Times New Roman"/>
                <w:i/>
              </w:rPr>
              <w:t>How many centimeters do you think the length of pencil A is?  Write your estimate.  How many centimeters do you think the length of pencil B is?  Write your estimate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Measure the length of pencil A and pencil B in centimeters.  Which pencil is the longest?  How many more centimeters does the short pencil need to be so that it is the same length as the long pencil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5675"/>
        <w:gridCol w:w="3528"/>
      </w:tblGrid>
      <w:tr>
        <w:trPr>
          <w:trHeight w:val="240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lorfulListAccent1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tinuum of Understandin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lorfulListAccent1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veloping Understanding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</w:rPr>
              <w:t>Measures one or both of the pencils incorrectly.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</w:rPr>
              <w:t>Measures both pencils correctly, but incorrectly determines the difference between the lengths.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>Uses the ruler correctly, lining up the end of the pencil with the zero point on the ruler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olved “How Many More” by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>Counting u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>Counting bac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fa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</w:t>
            </w:r>
          </w:p>
        </w:tc>
      </w:tr>
      <w:tr>
        <w:trPr>
          <w:trHeight w:val="2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e Understanding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s both pencils correctly: Pencil A, 14 centimeters; Pencil B, 18 centimeters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s the difference between the two lengths correctly: 4 centimeters.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0"/>
              </w:numPr>
              <w:snapToGrid w:val="false"/>
              <w:ind w:left="3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0:25:00Z</dcterms:created>
  <dc:creator>AAscrinzi</dc:creator>
  <dc:description/>
  <cp:keywords/>
  <dc:language>en-US</dc:language>
  <cp:lastModifiedBy>AAscrinzi</cp:lastModifiedBy>
  <cp:lastPrinted>2012-04-20T09:04:00Z</cp:lastPrinted>
  <dcterms:modified xsi:type="dcterms:W3CDTF">2012-06-07T18:04:00Z</dcterms:modified>
  <cp:revision>7</cp:revision>
  <dc:subject/>
  <dc:title/>
</cp:coreProperties>
</file>